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Przebudowa dróg gminnych polegająca  na wykonaniu chodników dla pieszych w ich pasie drogowym w miejscowości Janowiec i Podborze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- Część nr 1- „Wykonanie chodnika dla pieszych w pasie drogowym w miejscowości Janowiec”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- Część nr 2- „Wykonanie chodnika dla pieszych w pasie drogowym w miejscowości Podborze”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/skreślić niepotrzebne/ 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9722146"/>
      <w:bookmarkStart w:id="1" w:name="__Fieldmark__0_1069722146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9722146"/>
      <w:bookmarkStart w:id="3" w:name="__Fieldmark__1_106972214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6-08T12:11:00Z</dcterms:modified>
  <cp:revision>22</cp:revision>
  <dc:subject/>
  <dc:title>Rozdział II SIWZ – Załącznik nr 6 do oferty</dc:title>
</cp:coreProperties>
</file>